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O WE AR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478443228"/>
            <w:bookmarkStart w:id="1" w:name="__Fieldmark__0_347844322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478443228"/>
            <w:bookmarkStart w:id="3" w:name="__Fieldmark__1_347844322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478443228"/>
            <w:bookmarkStart w:id="5" w:name="__Fieldmark__2_347844322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478443228"/>
            <w:bookmarkStart w:id="7" w:name="__Fieldmark__3_347844322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78443228"/>
            <w:bookmarkStart w:id="9" w:name="__Fieldmark__4_347844322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478443228"/>
            <w:bookmarkStart w:id="11" w:name="__Fieldmark__5_347844322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78443228"/>
            <w:bookmarkStart w:id="13" w:name="__Fieldmark__6_347844322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478443228"/>
            <w:bookmarkStart w:id="15" w:name="__Fieldmark__7_347844322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478443228"/>
            <w:bookmarkStart w:id="17" w:name="__Fieldmark__8_347844322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478443228"/>
            <w:bookmarkStart w:id="19" w:name="__Fieldmark__9_347844322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478443228"/>
            <w:bookmarkStart w:id="21" w:name="__Fieldmark__10_347844322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478443228"/>
            <w:bookmarkStart w:id="23" w:name="__Fieldmark__11_347844322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478443228"/>
            <w:bookmarkStart w:id="25" w:name="__Fieldmark__12_347844322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478443228"/>
            <w:bookmarkStart w:id="27" w:name="__Fieldmark__13_347844322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478443228"/>
            <w:bookmarkStart w:id="29" w:name="__Fieldmark__14_347844322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478443228"/>
            <w:bookmarkStart w:id="31" w:name="__Fieldmark__15_347844322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478443228"/>
            <w:bookmarkStart w:id="34" w:name="__Fieldmark__16_347844322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478443228"/>
            <w:bookmarkStart w:id="36" w:name="__Fieldmark__17_347844322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478443228"/>
            <w:bookmarkStart w:id="38" w:name="__Fieldmark__18_347844322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478443228"/>
            <w:bookmarkStart w:id="40" w:name="__Fieldmark__19_347844322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478443228"/>
            <w:bookmarkStart w:id="42" w:name="__Fieldmark__20_347844322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Cuadrculamediana2"/>
              <w:rPr/>
            </w:pPr>
            <w:r>
              <w:rPr>
                <w:rFonts w:eastAsia="Calibri" w:cs="Calibri"/>
                <w:lang w:val="en-GB"/>
              </w:rPr>
              <w:t xml:space="preserve">      </w:t>
            </w:r>
            <w:r>
              <w:rPr>
                <w:rFonts w:cs="Verdana" w:ascii="Verdana" w:hAnsi="Verdana"/>
                <w:b/>
                <w:sz w:val="16"/>
                <w:szCs w:val="16"/>
                <w:lang w:val="en-GB"/>
              </w:rPr>
              <w:t>Strategies</w:t>
            </w:r>
          </w:p>
          <w:p>
            <w:pPr>
              <w:pStyle w:val="Cuadrculamediana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478443228"/>
            <w:bookmarkStart w:id="44" w:name="__Fieldmark__21_347844322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Cuadrculamediana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478443228"/>
            <w:bookmarkStart w:id="46" w:name="__Fieldmark__22_347844322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Cuadrculamediana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478443228"/>
            <w:bookmarkStart w:id="48" w:name="__Fieldmark__23_347844322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Cuadrculamediana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478443228"/>
            <w:bookmarkStart w:id="50" w:name="__Fieldmark__24_347844322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Cuadrculamediana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478443228"/>
            <w:bookmarkStart w:id="52" w:name="__Fieldmark__25_347844322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Cuadrculamediana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478443228"/>
            <w:bookmarkStart w:id="54" w:name="__Fieldmark__27_347844322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478443228"/>
            <w:bookmarkStart w:id="56" w:name="__Fieldmark__28_347844322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478443228"/>
            <w:bookmarkStart w:id="58" w:name="__Fieldmark__29_347844322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478443228"/>
            <w:bookmarkStart w:id="60" w:name="__Fieldmark__30_347844322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Cuadrculamediana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478443228"/>
            <w:bookmarkStart w:id="62" w:name="__Fieldmark__31_347844322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Cuadrculamediana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Cuadrculamediana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Cuadrculamediana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booklets and alphabet word wall, nam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US"/>
              </w:rPr>
            </w:pPr>
            <w:r>
              <w:rPr>
                <w:rFonts w:cs="Verdana" w:ascii="Verdana" w:hAnsi="Verdana"/>
                <w:b/>
                <w:sz w:val="16"/>
                <w:szCs w:val="16"/>
                <w:lang w:val="en-US"/>
              </w:rPr>
              <w:t>Grouping</w:t>
            </w:r>
          </w:p>
          <w:p>
            <w:pPr>
              <w:pStyle w:val="Listamulticolornfasis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478443228"/>
            <w:bookmarkStart w:id="64" w:name="__Fieldmark__33_347844322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amulticolornfasis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478443228"/>
            <w:bookmarkStart w:id="66" w:name="__Fieldmark__34_347844322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amulticolornfasis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478443228"/>
            <w:bookmarkStart w:id="68" w:name="__Fieldmark__35_347844322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amulticolornfasis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478443228"/>
            <w:bookmarkStart w:id="70" w:name="__Fieldmark__36_347844322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478443228"/>
            <w:bookmarkStart w:id="72" w:name="__Fieldmark__37_347844322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Cuadrculamediana2"/>
              <w:rPr>
                <w:rFonts w:ascii="Verdana" w:hAnsi="Verdana" w:cs="Verdana"/>
                <w:b/>
                <w:b/>
                <w:sz w:val="16"/>
                <w:szCs w:val="16"/>
                <w:lang w:val="en-GB"/>
              </w:rPr>
            </w:pPr>
            <w:r>
              <w:rPr>
                <w:rFonts w:cs="Verdana" w:ascii="Verdana" w:hAnsi="Verdana"/>
                <w:b/>
                <w:sz w:val="16"/>
                <w:szCs w:val="16"/>
                <w:lang w:val="en-GB"/>
              </w:rPr>
              <w:t>Whole group</w:t>
            </w:r>
          </w:p>
          <w:p>
            <w:pPr>
              <w:pStyle w:val="Cuadrculamediana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478443228"/>
            <w:bookmarkStart w:id="74" w:name="__Fieldmark__38_347844322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Cuadrculamediana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478443228"/>
            <w:bookmarkStart w:id="76" w:name="__Fieldmark__39_347844322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Cuadrculamediana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478443228"/>
            <w:bookmarkStart w:id="78" w:name="__Fieldmark__40_347844322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Cuadrculamediana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478443228"/>
            <w:bookmarkStart w:id="80" w:name="__Fieldmark__41_347844322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Small Group</w:t>
            </w:r>
          </w:p>
          <w:p>
            <w:pPr>
              <w:pStyle w:val="Cuadrculamediana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478443228"/>
            <w:bookmarkStart w:id="82" w:name="__Fieldmark__42_347844322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Cuadrculamediana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478443228"/>
            <w:bookmarkStart w:id="84" w:name="__Fieldmark__43_347844322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Cuadrculamediana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478443228"/>
            <w:bookmarkStart w:id="86" w:name="__Fieldmark__44_347844322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Cuadrculamediana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Nov 12  - 15</w:t>
            </w:r>
            <w:r>
              <w:rPr>
                <w:rFonts w:cs="Verdana" w:ascii="Verdana" w:hAnsi="Verdana"/>
                <w:sz w:val="16"/>
                <w:szCs w:val="16"/>
                <w:vertAlign w:val="superscript"/>
                <w:lang w:val="en-US"/>
              </w:rPr>
              <w:t>th</w:t>
            </w:r>
            <w:r>
              <w:rPr>
                <w:rFonts w:cs="Verdana" w:ascii="Verdana" w:hAnsi="Verdana"/>
                <w:sz w:val="16"/>
                <w:szCs w:val="16"/>
                <w:lang w:val="en-US"/>
              </w:rPr>
              <w:t xml:space="preserve"> / 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Cuadrculamediana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Cuadrculamediana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introduction of word wall and the other with beginning sounds. (T).</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t>Group 1</w:t>
            </w:r>
          </w:p>
          <w:p>
            <w:pPr>
              <w:pStyle w:val="Cuadrculamediana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T. Invite them to read with you some  For examples: Tall , Ten,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Cuadrculamediana2"/>
              <w:rPr>
                <w:rFonts w:ascii="Verdana" w:hAnsi="Verdana" w:cs="Verdana"/>
                <w:b/>
                <w:b/>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t>Group 2 Teacher will introduce the word wall. (Alphabet ) and then to name each one and put their names on it.</w:t>
            </w:r>
          </w:p>
          <w:p>
            <w:pPr>
              <w:pStyle w:val="Cuadrculamediana2"/>
              <w:rPr>
                <w:rFonts w:ascii="Verdana" w:hAnsi="Verdana" w:cs="Verdana"/>
                <w:b/>
                <w:b/>
                <w:sz w:val="16"/>
                <w:szCs w:val="16"/>
                <w:lang w:val="en-GB"/>
              </w:rPr>
            </w:pPr>
            <w:r>
              <w:rPr>
                <w:rFonts w:cs="Verdana" w:ascii="Verdana" w:hAnsi="Verdana"/>
                <w:sz w:val="16"/>
                <w:szCs w:val="16"/>
                <w:lang w:val="en-GB"/>
              </w:rPr>
              <w:t>Choral read the poem or a story.</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The teacher invite them , all together will review the  high frequency words that we had worked, “you, at, me is, the , a, I, You”.</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t>The teacher will put in a board the names of the students.</w:t>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jc w:val="center"/>
              <w:rPr>
                <w:rFonts w:ascii="Verdana" w:hAnsi="Verdana" w:cs="Verdana"/>
                <w:sz w:val="16"/>
                <w:szCs w:val="16"/>
                <w:lang w:val="en-GB"/>
              </w:rPr>
            </w:pPr>
            <w:r>
              <w:rPr>
                <w:rFonts w:cs="Verdana" w:ascii="Verdana" w:hAnsi="Verdana"/>
                <w:sz w:val="16"/>
                <w:szCs w:val="16"/>
                <w:lang w:val="en-GB"/>
              </w:rPr>
            </w:r>
          </w:p>
          <w:p>
            <w:pPr>
              <w:pStyle w:val="Cuadrculamediana2"/>
              <w:jc w:val="center"/>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T. And will send a homework in the English notebook with the beginning sound T</w:t>
            </w:r>
          </w:p>
        </w:tc>
      </w:tr>
    </w:tbl>
    <w:p>
      <w:pPr>
        <w:pStyle w:val="Cuadrculamediana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2">
    <w:name w:val="Cuadrícula mediana 2"/>
    <w:qFormat/>
    <w:pPr>
      <w:widowControl/>
      <w:bidi w:val="0"/>
    </w:pPr>
    <w:rPr>
      <w:rFonts w:ascii="Calibri" w:hAnsi="Calibri" w:eastAsia="Times New Roman" w:cs="Times New Roman"/>
      <w:color w:val="auto"/>
      <w:sz w:val="22"/>
      <w:szCs w:val="22"/>
      <w:lang w:val="es-CO" w:bidi="ar-SA" w:eastAsia="zh-CN"/>
    </w:rPr>
  </w:style>
  <w:style w:type="paragraph" w:styleId="Listamulticolornfasis1">
    <w:name w:val="Lista multicolor - Énfasis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5:00Z</dcterms:created>
  <dc:creator>Ana Maria</dc:creator>
  <dc:description/>
  <cp:keywords/>
  <dc:language>en-US</dc:language>
  <cp:lastModifiedBy>Maria alejandra Ossa forero</cp:lastModifiedBy>
  <cp:lastPrinted>2009-01-26T08:55:00Z</cp:lastPrinted>
  <dcterms:modified xsi:type="dcterms:W3CDTF">2013-11-12T04:00:00Z</dcterms:modified>
  <cp:revision>3</cp:revision>
  <dc:subject/>
  <dc:title/>
</cp:coreProperties>
</file>